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1769385147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855436901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